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xt-generation iPhon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here are rumors about next-generation iPhones that they will be capable of controlling home DVRs remotely, offering video recording, and transmitting and receiving FM.  Wi Fi connection speed will be improv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out next-gen iPhones, please see the links listed below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pcworld.com/article/161804/reports_nextgen_iphone_may_be_a_major_upgrade.html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theappleblog.com/2009/04/06/next-generation-iphone-to-have-video-editing-80211n-fm-transmitreceive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34:00Z</dcterms:created>
  <dc:creator>yuji0801</dc:creator>
  <dc:description/>
  <dc:language>en-US</dc:language>
  <cp:lastModifiedBy>yuji0801</cp:lastModifiedBy>
  <dcterms:modified xsi:type="dcterms:W3CDTF">2009-09-23T16:34:00Z</dcterms:modified>
  <cp:revision>2</cp:revision>
  <dc:subject/>
  <dc:title/>
</cp:coreProperties>
</file>